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s-MX"/>
        </w:rPr>
        <w:t>Los ácidos y las bases en la vida cotidiana</w:t>
      </w:r>
      <w:r>
        <w:rPr/>
        <w:t xml:space="preserve"> </w:t>
      </w:r>
    </w:p>
    <w:tbl>
      <w:tblPr>
        <w:tblW w:w="137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2"/>
      </w:tblGrid>
      <w:tr>
        <w:trPr/>
        <w:tc>
          <w:tcPr>
            <w:tcW w:w="1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s-MX"/>
              </w:rPr>
            </w:pPr>
            <w:r>
              <w:rPr/>
              <w:t xml:space="preserve">Las reacciones ácido base forman parte del currículo de la enseñanza de la química debido a que estas sustancias </w:t>
            </w:r>
            <w:r>
              <w:rPr>
                <w:lang w:val="es-MX"/>
              </w:rPr>
              <w:t xml:space="preserve"> tienen gran importancia en la vida cotidiana, en parte como consecuencia del gran numero de   aplicaciones que tienen en la industria y también  al  hecho del papel que juegan estas reacciones en los procesos biológicos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Mediante distintos procesos industriales se obtienen ácidos y bases que son materia prima para otras sustancias necesarias para el hombre, como lo son los  agentes de limpieza.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En la naturaleza se encuentran muchas sustancias que juegan un papel importante en los seres vivos. Por ejempl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>El ácido carbónico es fundamental para mantener constante el pH de la sangr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El ácido clorhídrico que forma parte del jugo gástrico, producido por las glándulas de la membrana mucosa que recubre al estomago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  <w:lang w:val="es-MX" w:eastAsia="es-MX"/>
              </w:rPr>
            </w:pPr>
            <w:r>
              <w:rPr>
                <w:lang w:val="es-MX"/>
              </w:rPr>
              <w:t>En el medio ambiente la lluvia ácida representa un factor producto de la contaminación que ejerce un efecto negativo en los suelos de cultiv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sz w:val="20"/>
                <w:szCs w:val="20"/>
                <w:lang w:val="es-MX" w:eastAsia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tbl>
      <w:tblPr>
        <w:tblW w:w="138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9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Evaluación  diagnóstica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s-MX"/>
              </w:rPr>
            </w:pPr>
            <w:r>
              <w:rPr>
                <w:lang w:val="es-MX"/>
              </w:rPr>
              <w:t xml:space="preserve">Conocer los conocimientos previos de los estudiantes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es-MX"/>
              </w:rPr>
            </w:pPr>
            <w:r>
              <w:rPr>
                <w:lang w:val="es-MX"/>
              </w:rPr>
              <w:t>Lectura previa pH en casa y para pH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>
                <w:i/>
                <w:i/>
              </w:rPr>
            </w:pPr>
            <w:r>
              <w:rPr>
                <w:i/>
              </w:rPr>
              <w:t>Conceptos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Molaridad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isocia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isolu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ductividad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cepto ácido-base de Arrhenius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Fuerza de ácidos y bases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stante de ionización del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Indicadores naturales e indicadores sintéticos de ácidos y bases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Escala de pH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Reacción de neutraliza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ocer la causa de la acidez estomacal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ocer un método de obtención de un ácido o una base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ocer los efectos del pH en los suelos de cul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7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81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ucida Sans" w:hAnsi="Lucida Sans" w:cs="Lucida Sans"/>
                <w:color w:val="0000FF"/>
                <w:sz w:val="20"/>
                <w:szCs w:val="20"/>
                <w:lang w:val="en"/>
              </w:rPr>
            </w:pPr>
            <w:r>
              <w:rPr>
                <w:rFonts w:cs="Lucida Sans" w:ascii="Lucida Sans" w:hAnsi="Lucida Sans"/>
                <w:color w:val="0000FF"/>
                <w:sz w:val="20"/>
                <w:szCs w:val="20"/>
                <w:lang w:val="en"/>
              </w:rPr>
              <w:t>Actividades</w:t>
            </w:r>
          </w:p>
        </w:tc>
        <w:tc>
          <w:tcPr>
            <w:tcW w:w="8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Obtener un indicador de ácidos y bases de origen natural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Identificar sustancias ácido base de uso cotidiano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Identificar sustancias ácido base con indicadores sintéticos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Analizar la escala de pH 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Diseñar: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Un experimento para identificar el mejor antiácido estomacal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Un experimento para obtener un ácido o una base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Un experimento para determinar el valor de pH en el suel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7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6"/>
      </w:tblGrid>
      <w:tr>
        <w:trPr/>
        <w:tc>
          <w:tcPr>
            <w:tcW w:w="1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/>
            </w:pPr>
            <w:r>
              <w:rPr/>
              <w:t>Repaso:  Concepto de Molaridad y su relación con la Concentra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Los estudiantes investigaran las propiedades del azul de metileno. Realizaran cálculos para preparar soluciones  0.001, 0.01, 0.1 y 1 molar. Participación en las actividades de laboratorio</w:t>
            </w:r>
            <w:r>
              <w:rPr>
                <w:color w:val="00B050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6284" w:leader="none"/>
              </w:tabs>
              <w:bidi w:val="0"/>
              <w:jc w:val="left"/>
              <w:rPr/>
            </w:pPr>
            <w:r>
              <w:rPr/>
              <w:t>Práctica demostrativa se prepararan:</w:t>
              <w:tab/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left"/>
              <w:rPr/>
            </w:pPr>
            <w:r>
              <w:rPr/>
              <w:t>soluciones con azul de metileno colocando 1, 2 y 3 gotas en respectivos matraz de 100 ml. a simple vista se observa la tonalidad intensa,  debido a las diferencias de concentración.</w:t>
            </w:r>
          </w:p>
          <w:p>
            <w:pPr>
              <w:pStyle w:val="NoSpacing"/>
              <w:numPr>
                <w:ilvl w:val="0"/>
                <w:numId w:val="2"/>
              </w:numPr>
              <w:bidi w:val="0"/>
              <w:jc w:val="left"/>
              <w:rPr/>
            </w:pPr>
            <w:r>
              <w:rPr/>
              <w:t>Soluciones con 0.1, 0.2 y 0.3 g de NaCl</w:t>
            </w:r>
          </w:p>
          <w:p>
            <w:pPr>
              <w:pStyle w:val="NoSpacing"/>
              <w:shd w:fill="FFFFFF" w:val="clear"/>
              <w:bidi w:val="0"/>
              <w:jc w:val="both"/>
              <w:rPr/>
            </w:pPr>
            <w:r>
              <w:rPr/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  <w:t>Los estudiantes investigaran el concepto de iones y conductividad</w:t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  <w:t>Práctica Conductividad Los estudiantes por equipos de dos o tres integrantes</w:t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  <w:drawing>
                <wp:inline distT="0" distB="0" distL="0" distR="0">
                  <wp:extent cx="735330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59460" cy="75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locaran 40 ml de agua destilada (en su defecto pueden utilizar agua purificada marca epura) en dos vasos de precipitados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En el primer vaso medir la conductividad y ajustar a cero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gregar un grano de NaCl y medir la conductividad, repetir hasta llegar a 10 granos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Los estudiantes utilizaran una página de cálculo para graficar los datos (Excel/Open Office Math)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ctividad de evalua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Repetir el experimento con una solución de HCl  0.5 molar, agregando gota a gota y midiendo la conductividad y el pH. Trabajo colaborativo; Los estudiantes conocen el concepto de ion y lo relacionan con la conductividad de una disolución, comprenden el proceso de disolu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Los estudiantes utilizaran una página de cálculo para graficar los datos (Excel/Open Office Math)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ctividad de evalua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Mediante análisis  de las graficas los estudiantes en equipo observaran la relación de pH con la concentración de iones 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 xml:space="preserve">  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Actividad de evaluación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Los estudiantes investigaran los conceptos de ácido fuerte y ácido débil, mediante discusión dirigida se realizara una revisión de la actividad y se construirá un concepto en el aula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El estudiante conoce los conceptos de ácido, base, ácido fuerte y débil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Prepararan en su casa un extracto alcohólico de rosa roja y un extracto de col morada.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En el laboratorio prepararan soluciones de Vinagre, Aspirina, Bicarbonato de sodio, Alka seltzer, líquido limpia vidrios, jugo de limón, quita cochambre. 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Se adicionan unas gotas de cada uno de los indicadores y se anota el color obtenido</w:t>
            </w:r>
          </w:p>
          <w:tbl>
            <w:tblPr>
              <w:tblW w:w="1336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1142"/>
              <w:gridCol w:w="1194"/>
              <w:gridCol w:w="1553"/>
              <w:gridCol w:w="1022"/>
              <w:gridCol w:w="1580"/>
              <w:gridCol w:w="2190"/>
              <w:gridCol w:w="2652"/>
            </w:tblGrid>
            <w:tr>
              <w:trPr/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Vinagre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Aspirina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 xml:space="preserve">Bicarbonato </w:t>
                  </w:r>
                </w:p>
                <w:p>
                  <w:pPr>
                    <w:pStyle w:val="NoSpacing"/>
                    <w:widowControl/>
                    <w:suppressAutoHyphens w:val="true"/>
                    <w:bidi w:val="0"/>
                    <w:jc w:val="left"/>
                    <w:rPr/>
                  </w:pPr>
                  <w:r>
                    <w:rPr/>
                    <w:t xml:space="preserve">de sodio   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Limpia</w:t>
                  </w:r>
                </w:p>
                <w:p>
                  <w:pPr>
                    <w:pStyle w:val="NoSpacing"/>
                    <w:widowControl/>
                    <w:suppressAutoHyphens w:val="true"/>
                    <w:bidi w:val="0"/>
                    <w:jc w:val="left"/>
                    <w:rPr/>
                  </w:pPr>
                  <w:r>
                    <w:rPr/>
                    <w:t>vidrios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Alka seltzer</w:t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Jugo de limón</w:t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Quita Cochambre</w:t>
                  </w:r>
                </w:p>
              </w:tc>
            </w:tr>
            <w:tr>
              <w:trPr/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Extracto de rosa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Extracto de col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  <w:t>Fenolftaleína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bidi w:val="0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    </w:t>
            </w:r>
            <w:r>
              <w:rPr/>
              <w:t>Los estudiantes relacionaran el color obtenido con la escala de pH y finalmente clasificaran las sustancias como ácidos o bases.  Conocen y comprenden la escala de pH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Actividad de evaluación El estudiante conoce y comprende la utilidad de los indicadore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7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05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  <w:t>Actividades de desarrollo</w:t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>Eje medio ambiente</w:t>
            </w:r>
          </w:p>
          <w:p>
            <w:pPr>
              <w:pStyle w:val="Normal"/>
              <w:jc w:val="both"/>
              <w:rPr/>
            </w:pPr>
            <w:r>
              <w:rPr/>
              <w:t>Los estudiantes expondrán por equipo los efectos del pH del suelo en el cultivo de distintas hortalizas o flores de ornato.</w:t>
            </w:r>
          </w:p>
          <w:p>
            <w:pPr>
              <w:pStyle w:val="Normal"/>
              <w:jc w:val="both"/>
              <w:rPr/>
            </w:pPr>
            <w:r>
              <w:rPr/>
              <w:t>Los estudiantes diseñaran una práctica demostrativa para determinar el pH del suelo y propondrán un método para corregir el pH. Alcalinizándolo o acidificándolo según sea el caso.</w:t>
            </w:r>
          </w:p>
          <w:p>
            <w:pPr>
              <w:pStyle w:val="Normal"/>
              <w:jc w:val="both"/>
              <w:rPr/>
            </w:pPr>
            <w:r>
              <w:rPr/>
              <w:t>Actividad de evaluación Participación colaborativa, los estudiantes diseñan y realizan la actividad</w:t>
            </w:r>
          </w:p>
          <w:p>
            <w:pPr>
              <w:pStyle w:val="Normal"/>
              <w:jc w:val="both"/>
              <w:rPr>
                <w:shd w:fill="FF00FF" w:val="clear"/>
              </w:rPr>
            </w:pPr>
            <w:r>
              <w:rPr/>
              <w:t>Entregando un video de dicha actividad</w:t>
            </w:r>
          </w:p>
          <w:p>
            <w:pPr>
              <w:pStyle w:val="Normal"/>
              <w:jc w:val="both"/>
              <w:rPr>
                <w:shd w:fill="FF00FF" w:val="clear"/>
              </w:rPr>
            </w:pPr>
            <w:r>
              <w:rPr>
                <w:shd w:fill="FF00FF" w:val="clear"/>
              </w:rPr>
              <w:t>Eje Procesos biológicos</w:t>
            </w:r>
          </w:p>
          <w:p>
            <w:pPr>
              <w:pStyle w:val="Normal"/>
              <w:jc w:val="both"/>
              <w:rPr/>
            </w:pPr>
            <w:r>
              <w:rPr/>
              <w:t>Los estudiantes explicaran a través de una exposición las causas de la acidez estomacal.</w:t>
            </w:r>
          </w:p>
          <w:p>
            <w:pPr>
              <w:pStyle w:val="Normal"/>
              <w:jc w:val="both"/>
              <w:rPr/>
            </w:pPr>
            <w:r>
              <w:rPr/>
              <w:t>Los estudiantes diseñaran una práctica demostrativa comparando la reacción ácido base con dos antiácidos.</w:t>
            </w:r>
          </w:p>
          <w:p>
            <w:pPr>
              <w:pStyle w:val="Normal"/>
              <w:jc w:val="both"/>
              <w:rPr/>
            </w:pPr>
            <w:r>
              <w:rPr/>
              <w:t>Actividad de evaluación Participación colaborativa, los estudiantes diseñan y realizan la actividad.</w:t>
            </w:r>
          </w:p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Entregando un video de dicha actividad</w:t>
            </w:r>
          </w:p>
          <w:p>
            <w:pPr>
              <w:pStyle w:val="Normal"/>
              <w:jc w:val="both"/>
              <w:rPr/>
            </w:pPr>
            <w:r>
              <w:rPr>
                <w:shd w:fill="FF0000" w:val="clear"/>
              </w:rPr>
              <w:t>Eje Industria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os estudiantes explicaran a través de una presentación la importancia de la producción de sustancias como el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y NaOH en el desarrollo industrial de un país. Actividad de evaluació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Los estudiantes diseñaran una práctica demostrativa para la obtención de un ácido o una base</w:t>
            </w:r>
          </w:p>
          <w:p>
            <w:pPr>
              <w:pStyle w:val="Normal"/>
              <w:jc w:val="both"/>
              <w:rPr/>
            </w:pPr>
            <w:r>
              <w:rPr/>
              <w:t>Actividad de evaluación Participación colaborativa, los estudiantes diseñan y realizan la actividad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Entregando un video de dicha activida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before="0" w:after="200"/>
        <w:jc w:val="both"/>
        <w:rPr>
          <w:lang w:val="es-MX"/>
        </w:rPr>
      </w:pPr>
      <w:r>
        <w:rPr>
          <w:lang w:val="es-MX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662" w:top="1076" w:footer="662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Nimbus Sans L">
    <w:altName w:val="Arial"/>
    <w:charset w:val="00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349740</wp:posOffset>
              </wp:positionH>
              <wp:positionV relativeFrom="page">
                <wp:posOffset>4869180</wp:posOffset>
              </wp:positionV>
              <wp:extent cx="697230" cy="2183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20" cy="218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419" w:leader="none"/>
                              <w:tab w:val="right" w:pos="88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libri"/>
                              <w:color w:val="auto"/>
                              <w:lang w:val="es-ES" w:eastAsia="zh-CN" w:bidi="ar-SA"/>
                            </w:rPr>
                            <w:t>Page7</w:t>
                          </w:r>
                        </w:p>
                      </w:txbxContent>
                    </wps:txbx>
                    <wps:bodyPr wrap="square" lIns="45720" rIns="45720" tIns="91440" bIns="914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6.2pt;margin-top:383.4pt;width:54.85pt;height:171.9pt;mso-wrap-style:square;v-text-anchor:top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center" w:pos="4419" w:leader="none"/>
                        <w:tab w:val="right" w:pos="8838" w:leader="none"/>
                      </w:tabs>
                      <w:overflowPunct w:val="false"/>
                      <w:bidi w:val="0"/>
                      <w:spacing w:before="0" w:after="200" w:lineRule="auto" w:line="276"/>
                      <w:jc w:val="lef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libri"/>
                        <w:color w:val="auto"/>
                        <w:lang w:val="es-ES" w:eastAsia="zh-CN" w:bidi="ar-SA"/>
                      </w:rPr>
                      <w:t>Page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s-ES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6:00Z</dcterms:created>
  <dc:creator>Carlos</dc:creator>
  <dc:description/>
  <dc:language>en-US</dc:language>
  <cp:lastModifiedBy/>
  <cp:lastPrinted>2011-04-25T15:00:00Z</cp:lastPrinted>
  <dcterms:modified xsi:type="dcterms:W3CDTF">2015-03-24T05:53:32Z</dcterms:modified>
  <cp:revision>5</cp:revision>
  <dc:subject/>
  <dc:title/>
</cp:coreProperties>
</file>